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K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3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ul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Organize your results using tables, charts or graphs as appropriat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291" w:hRule="atLeast"/>
        </w:trPr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tbl>
            <w:tblPr>
              <w:tblW w:w="8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5"/>
              <w:gridCol w:w="1725"/>
              <w:gridCol w:w="1725"/>
              <w:gridCol w:w="1725"/>
              <w:gridCol w:w="1725"/>
            </w:tblGrid>
            <w:tr>
              <w:trPr/>
              <w:tc>
                <w:tcPr>
                  <w:tcW w:w="17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 Narrow" w:hAnsi="Arial Narrow" w:cs="Arial"/>
                      <w:lang w:val="en-SG" w:eastAsia="en-US"/>
                    </w:rPr>
                  </w:pPr>
                  <w:r>
                    <w:rPr>
                      <w:rFonts w:cs="Arial" w:ascii="Arial Narrow" w:hAnsi="Arial Narrow"/>
                      <w:lang w:val="en-SG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">
                            <wp:simplePos x="0" y="0"/>
                            <wp:positionH relativeFrom="column">
                              <wp:posOffset>-62230</wp:posOffset>
                            </wp:positionH>
                            <wp:positionV relativeFrom="paragraph">
                              <wp:posOffset>-8255</wp:posOffset>
                            </wp:positionV>
                            <wp:extent cx="1076325" cy="82867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-4.9pt;margin-top:-0.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Attempt no.</w:t>
                  </w:r>
                </w:p>
              </w:tc>
              <w:tc>
                <w:tcPr>
                  <w:tcW w:w="34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Jiajun</w:t>
                  </w:r>
                </w:p>
              </w:tc>
              <w:tc>
                <w:tcPr>
                  <w:tcW w:w="34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Jeremy</w:t>
                  </w:r>
                </w:p>
              </w:tc>
            </w:tr>
            <w:tr>
              <w:trPr/>
              <w:tc>
                <w:tcPr>
                  <w:tcW w:w="17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lanet Earth Game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Risk™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lanet Earth Game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Risk™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.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99165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Won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80580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Draw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2.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09589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Lost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90825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Won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3.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10821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-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103252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-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nalysis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escribe how you reduced the data as well as the trends and patterns obtain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</w:rPr>
              <w:t>Both Jiajun and Jeremy improved in Risk™ and the Planet Earth game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preta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Describe the meaning you make of your data and support your interpretation with evidence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more experienced one is in the Planet Earth game, The better he make decisions in Risk™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dsc.discovery.com/convergence/planet-earth/game/game.htm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Planet Earth gam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6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ult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data been carefully collected?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results organized and presented in an easily readable forma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ysi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used an appropriate data reduction technique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s the data reduction process been properly and carefully carried out?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trends and patterns identified accurate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a logically reasoned interpretation?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interpretation supported with evidence?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plausible implications and possible directions for future research?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onclusions drawn within the scope of the research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c.discovery.com/convergence/planet-earth/game/gam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03:00Z</dcterms:created>
  <dc:creator>Topaz Tan</dc:creator>
  <dc:description/>
  <dc:language>en-US</dc:language>
  <cp:lastModifiedBy>Topaz Tan</cp:lastModifiedBy>
  <dcterms:modified xsi:type="dcterms:W3CDTF">2010-09-24T10:08:00Z</dcterms:modified>
  <cp:revision>1</cp:revision>
  <dc:subject/>
  <dc:title/>
</cp:coreProperties>
</file>